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t>
      </w:r>
      <w:r>
        <w:rPr/>
        <w:t>Milk from Mother Mary: Part 2”</w:t>
      </w:r>
    </w:p>
    <w:p>
      <w:pPr>
        <w:pStyle w:val="Normal"/>
        <w:jc w:val="center"/>
        <w:rPr/>
      </w:pPr>
      <w:r>
        <w:rPr/>
      </w:r>
    </w:p>
    <w:p>
      <w:pPr>
        <w:pStyle w:val="Normal"/>
        <w:rPr/>
      </w:pPr>
      <w:r>
        <w:rPr/>
        <w:tab/>
        <w:t>Jason smiled as he climbed into his new car. His dad told him that he wouldn’t get one until he graduated, but thanks to his greatly improved grades, that all changed. A few feet away, his two friends Cindy and Jane stared as he drove his Ford Mustang out of the student parking lot.</w:t>
      </w:r>
    </w:p>
    <w:p>
      <w:pPr>
        <w:pStyle w:val="Normal"/>
        <w:rPr/>
      </w:pPr>
      <w:r>
        <w:rPr/>
        <w:tab/>
        <w:t>“Jason sure has changed a lot,” stated Cindy.</w:t>
      </w:r>
    </w:p>
    <w:p>
      <w:pPr>
        <w:pStyle w:val="Normal"/>
        <w:rPr/>
      </w:pPr>
      <w:r>
        <w:rPr/>
        <w:tab/>
        <w:t>“How so?” asked Jane.</w:t>
      </w:r>
    </w:p>
    <w:p>
      <w:pPr>
        <w:pStyle w:val="Normal"/>
        <w:rPr/>
      </w:pPr>
      <w:r>
        <w:rPr/>
        <w:tab/>
        <w:t>“Well, he doesn’t hang out with us and the other guys as much as he used to.”</w:t>
      </w:r>
    </w:p>
    <w:p>
      <w:pPr>
        <w:pStyle w:val="Normal"/>
        <w:rPr/>
      </w:pPr>
      <w:r>
        <w:rPr/>
        <w:tab/>
        <w:t>“True,” agreed Jane. “But have you seen his last report cards? My mom’s been getting on me to turn things around like Jason.”</w:t>
      </w:r>
    </w:p>
    <w:p>
      <w:pPr>
        <w:pStyle w:val="Normal"/>
        <w:rPr/>
      </w:pPr>
      <w:r>
        <w:rPr/>
        <w:tab/>
        <w:t>“Well, what about his body? He’s definitely put on some muscle.”</w:t>
      </w:r>
    </w:p>
    <w:p>
      <w:pPr>
        <w:pStyle w:val="Normal"/>
        <w:rPr/>
      </w:pPr>
      <w:r>
        <w:rPr/>
        <w:tab/>
        <w:t>“Dave told me that Jason said that he’s on some new high-protein diet.”</w:t>
      </w:r>
    </w:p>
    <w:p>
      <w:pPr>
        <w:pStyle w:val="Normal"/>
        <w:rPr/>
      </w:pPr>
      <w:r>
        <w:rPr/>
        <w:tab/>
        <w:t>“Really?” asked Cindy. “Maybe that’s why he smells like milk every time I’m around him. But what about that lady who lives down the street from him? He sure spends a lot of time at her house.” Cindy gasped, “Do you think he and her are…?”</w:t>
      </w:r>
    </w:p>
    <w:p>
      <w:pPr>
        <w:pStyle w:val="Normal"/>
        <w:ind w:firstLine="720"/>
        <w:rPr/>
      </w:pPr>
      <w:r>
        <w:rPr/>
        <w:t>“</w:t>
      </w:r>
      <w:r>
        <w:rPr/>
        <w:t>Eww, gross, Cindy!” exclaimed Jane. “Jason’s just helping her out. My mom said that her stupid husband left her for some skank. Jason just helps her out once in a while.”</w:t>
      </w:r>
    </w:p>
    <w:p>
      <w:pPr>
        <w:pStyle w:val="Normal"/>
        <w:ind w:firstLine="720"/>
        <w:rPr/>
      </w:pPr>
      <w:r>
        <w:rPr/>
        <w:t>“</w:t>
      </w:r>
      <w:r>
        <w:rPr/>
        <w:t>I guess,” said Cindy. “Let’s get outta here.”</w:t>
      </w:r>
    </w:p>
    <w:p>
      <w:pPr>
        <w:pStyle w:val="Normal"/>
        <w:rPr/>
      </w:pPr>
      <w:r>
        <w:rPr/>
        <w:t xml:space="preserve">  </w:t>
      </w:r>
      <w:r>
        <w:rPr/>
        <w:t>The two girls ambled off to meet their friends in the middle of the parking lot. Cindy couldn’t shake the feeling that something else was off about Jason’s new behavior.</w:t>
      </w:r>
    </w:p>
    <w:p>
      <w:pPr>
        <w:pStyle w:val="Normal"/>
        <w:rPr/>
      </w:pPr>
      <w:r>
        <w:rPr/>
      </w:r>
    </w:p>
    <w:p>
      <w:pPr>
        <w:pStyle w:val="Normal"/>
        <w:rPr/>
      </w:pPr>
      <w:r>
        <w:rPr/>
        <w:tab/>
        <w:t xml:space="preserve">Jason cruised down the road, with his music blaring through the open windows. He wanted to get to Mary’s house as soon as possible, and it was all he could do to keep himself from speeding. In the middle of his last class, he had received a text message from her on his phone that read “I need you”; that was all it took to get him excited. For the past few months she had laid down a few ground rules to keep suspicion down amongst his friends and family: his grades could not suffer, or it was over until they came back up; he had to spend lots of special time with his family and friends, which included barbecues and cookouts; also, he was not to tell </w:t>
      </w:r>
      <w:r>
        <w:rPr>
          <w:i/>
        </w:rPr>
        <w:t>anyone</w:t>
      </w:r>
      <w:r>
        <w:rPr/>
        <w:t xml:space="preserve"> of what went on between them; Mary knew quite well how much teenage boys loved to boast and brag about their sexual conquests.</w:t>
      </w:r>
    </w:p>
    <w:p>
      <w:pPr>
        <w:pStyle w:val="Normal"/>
        <w:rPr/>
      </w:pPr>
      <w:r>
        <w:rPr/>
        <w:tab/>
        <w:t>He pulled into her driveway, and tried to keep his composure as he walked to the front door, pulled out a key, unlocked and opened the door and hurried inside. As soon as he had closed the door, he locked it quickly and began undressing. His cock was already stiff with anticipation.</w:t>
      </w:r>
    </w:p>
    <w:p>
      <w:pPr>
        <w:pStyle w:val="Normal"/>
        <w:rPr/>
      </w:pPr>
      <w:r>
        <w:rPr/>
        <w:tab/>
        <w:t>“I’m in the spare room, lover,” called a silky voice down the hall. Jason could hardly stand it; he ran to the room and flung open the door. To his surprise, the floor was covered in straw, the kind found in a barn. He saw Mary, lying on a cot, completely naked except for a cowbell that hung around her neck, with her huge breasts hanging off of the edge. Her breasts had to be about J-cup now.</w:t>
      </w:r>
    </w:p>
    <w:p>
      <w:pPr>
        <w:pStyle w:val="Normal"/>
        <w:rPr/>
      </w:pPr>
      <w:r>
        <w:rPr/>
        <w:tab/>
        <w:t>“Oh, I’ve missed you so much,” she moaned. “Grab that bucket and stool by the door and come over and milk me.”</w:t>
      </w:r>
    </w:p>
    <w:p>
      <w:pPr>
        <w:pStyle w:val="Normal"/>
        <w:rPr/>
      </w:pPr>
      <w:r>
        <w:rPr/>
        <w:tab/>
        <w:t xml:space="preserve">Jason did not need to be told twice. Grabbing the stool and bucket, he ran over and placed the stool in front of her. Sitting down, he positioned the bucket under her massive breasts and began to milk her large, cylindrical nipples. </w:t>
      </w:r>
    </w:p>
    <w:p>
      <w:pPr>
        <w:pStyle w:val="Normal"/>
        <w:ind w:firstLine="720"/>
        <w:rPr/>
      </w:pPr>
      <w:r>
        <w:rPr/>
        <w:t xml:space="preserve">She moaned as huge jets of milk began to fill the bucket; oh, how she loved being milked! While Jason was at school, she’d been force to fill the tub and toilet with her milk, just to relieve her aching tits. She’d recently taken a job as a certified wet nurse, sometimes being pumped at the hospital or driving to the house of certain people who needed her services. Though, it seemed that on the drive home that the milk would automatically build up again. Thanks to her seemingly endless supply of milk, the money started coming in again. </w:t>
      </w:r>
    </w:p>
    <w:p>
      <w:pPr>
        <w:pStyle w:val="Normal"/>
        <w:ind w:firstLine="720"/>
        <w:rPr/>
      </w:pPr>
      <w:r>
        <w:rPr/>
        <w:t>Mary could only guess how many countless bras were lying on the floor that had tried to contain her massive bust. She remembered driving past the park, watching all the children play; oh, how many times had she dreamed of walking bare-chested into the park and letting every child suckle at her giant orbs. The same applied for every man that happened to walk past her. Thankfully, she had Jason, her doting, teenage lover who had appreciated her before she had gained her massive bust.</w:t>
      </w:r>
    </w:p>
    <w:p>
      <w:pPr>
        <w:pStyle w:val="Normal"/>
        <w:ind w:firstLine="720"/>
        <w:rPr/>
      </w:pPr>
      <w:r>
        <w:rPr/>
        <w:t>“</w:t>
      </w:r>
      <w:r>
        <w:rPr/>
        <w:t>Mary, the bucket’s full.”</w:t>
      </w:r>
    </w:p>
    <w:p>
      <w:pPr>
        <w:pStyle w:val="Normal"/>
        <w:ind w:firstLine="720"/>
        <w:rPr/>
      </w:pPr>
      <w:r>
        <w:rPr/>
        <w:t>“</w:t>
      </w:r>
      <w:r>
        <w:rPr/>
        <w:t>Oh. My tits still feel like they’re going to burst!”</w:t>
      </w:r>
    </w:p>
    <w:p>
      <w:pPr>
        <w:pStyle w:val="Normal"/>
        <w:ind w:firstLine="720"/>
        <w:rPr/>
      </w:pPr>
      <w:r>
        <w:rPr/>
        <w:t>Jason stood up, holding a bucket with a devilish grin. “Jason, what are you…?” But before she could finish, he overturned the bucket, covering the zaftig woman in her own breast milk. She let out a small yelp, and then Jason ran behind her, mounted the cot and thrust his hard penis into her moist body.</w:t>
      </w:r>
    </w:p>
    <w:p>
      <w:pPr>
        <w:pStyle w:val="Normal"/>
        <w:ind w:firstLine="720"/>
        <w:rPr/>
      </w:pPr>
      <w:r>
        <w:rPr/>
        <w:t>She let out a scream of pleasure as Jason began to fuck her madly. Once again, small, white streams of milk began to issue from her swollen nipples. She loved having Jason inside of her. During their 3 months of torrid lovemaking, she had not gotten pregnant, despite Jason never wearing a condom. Jason let out a groan as his balls began to swell with cum.</w:t>
      </w:r>
    </w:p>
    <w:p>
      <w:pPr>
        <w:pStyle w:val="Normal"/>
        <w:ind w:firstLine="720"/>
        <w:rPr/>
      </w:pPr>
      <w:r>
        <w:rPr/>
        <w:t>“</w:t>
      </w:r>
      <w:r>
        <w:rPr/>
        <w:t>Mary…I’m gonna…”</w:t>
      </w:r>
    </w:p>
    <w:p>
      <w:pPr>
        <w:pStyle w:val="Normal"/>
        <w:ind w:firstLine="720"/>
        <w:rPr/>
      </w:pPr>
      <w:r>
        <w:rPr/>
        <w:t>“</w:t>
      </w:r>
      <w:r>
        <w:rPr/>
        <w:t>Please, Jason, just a little while longer,” she cried, but her request became lost as new waves of sexual sensation swept over her body. She could feel herself nearing climax. Jason pulled her up as he lay on his back; he had her in a reverse-cowgirl position. With a combined scream, the two lovers simultaneously achieved orgasm; Jason releasing his huge load into Mary’s pussy. Jason opened his eyes to see Mary’s enormous tits spraying the walls with the intensity of a shower head.</w:t>
      </w:r>
    </w:p>
    <w:p>
      <w:pPr>
        <w:pStyle w:val="Normal"/>
        <w:ind w:firstLine="720"/>
        <w:rPr/>
      </w:pPr>
      <w:r>
        <w:rPr/>
        <w:t>Mary fell back onto Jason’s body, still heaving from the intensity of their lovemaking. Jason stared in wonder at the milk-soaked walls. What was happening to her tits? Jason let out a moan as Mary reached down and grabbed his limp dick, which at once became engorged. Surely he knew that she was ready for more…much more.</w:t>
      </w:r>
    </w:p>
    <w:p>
      <w:pPr>
        <w:pStyle w:val="Normal"/>
        <w:ind w:firstLine="720"/>
        <w:rPr/>
      </w:pPr>
      <w:r>
        <w:rPr/>
      </w:r>
    </w:p>
    <w:p>
      <w:pPr>
        <w:pStyle w:val="Normal"/>
        <w:ind w:firstLine="720"/>
        <w:rPr/>
      </w:pPr>
      <w:r>
        <w:rPr/>
      </w:r>
    </w:p>
    <w:p>
      <w:pPr>
        <w:pStyle w:val="Normal"/>
        <w:ind w:firstLine="720"/>
        <w:rPr/>
      </w:pPr>
      <w:r>
        <w:rPr/>
        <w:t>Friday came to the joy of the entire student body, especially Jason. His parents had decided to fly out to Colorado for a few days, leaving him to be with Mary for the whole night without having to go home. Walking to the nearest exit, he heard a voice call his name. He turned around to see Cindy running towards him.</w:t>
      </w:r>
    </w:p>
    <w:p>
      <w:pPr>
        <w:pStyle w:val="Normal"/>
        <w:ind w:firstLine="720"/>
        <w:rPr/>
      </w:pPr>
      <w:r>
        <w:rPr/>
        <w:t>“</w:t>
      </w:r>
      <w:r>
        <w:rPr/>
        <w:t>Hey, Jeff’s having a bonfire by the creek and he wanted to know if you’re in.”</w:t>
      </w:r>
    </w:p>
    <w:p>
      <w:pPr>
        <w:pStyle w:val="Normal"/>
        <w:ind w:firstLine="720"/>
        <w:rPr/>
      </w:pPr>
      <w:r>
        <w:rPr/>
        <w:t>Jason smiled, “Ah, we already played cards last night. Tell him I’ll pass.”</w:t>
      </w:r>
    </w:p>
    <w:p>
      <w:pPr>
        <w:pStyle w:val="Normal"/>
        <w:ind w:firstLine="720"/>
        <w:rPr/>
      </w:pPr>
      <w:r>
        <w:rPr/>
        <w:t>Cindy looked disappointed, “Look, Jason, I know you’re trying to be a better person, but c’mon, make some time for your friends.”</w:t>
      </w:r>
    </w:p>
    <w:p>
      <w:pPr>
        <w:pStyle w:val="Normal"/>
        <w:ind w:firstLine="720"/>
        <w:rPr/>
      </w:pPr>
      <w:r>
        <w:rPr/>
        <w:t>“</w:t>
      </w:r>
      <w:r>
        <w:rPr/>
        <w:t>I do, Cindy. It’s just that I have plans tonight. Besides, I already told Jeff and the guys that I’d be at the picnic on Sunday, so relax”. He gave her a reassuring look as she returned it with one of scrutiny.</w:t>
      </w:r>
    </w:p>
    <w:p>
      <w:pPr>
        <w:pStyle w:val="Normal"/>
        <w:ind w:firstLine="720"/>
        <w:rPr/>
      </w:pPr>
      <w:r>
        <w:rPr/>
        <w:t>“</w:t>
      </w:r>
      <w:r>
        <w:rPr/>
        <w:t>Oh, alright, get outta here,” she relented with a half smile.</w:t>
      </w:r>
    </w:p>
    <w:p>
      <w:pPr>
        <w:pStyle w:val="Normal"/>
        <w:ind w:firstLine="720"/>
        <w:rPr/>
      </w:pPr>
      <w:r>
        <w:rPr/>
        <w:t>“</w:t>
      </w:r>
      <w:r>
        <w:rPr/>
        <w:t>Great. See ya on Sunday, Cindy,” said Jason as he headed to his car.</w:t>
      </w:r>
    </w:p>
    <w:p>
      <w:pPr>
        <w:pStyle w:val="Normal"/>
        <w:ind w:firstLine="720"/>
        <w:rPr/>
      </w:pPr>
      <w:r>
        <w:rPr/>
      </w:r>
    </w:p>
    <w:p>
      <w:pPr>
        <w:pStyle w:val="Normal"/>
        <w:ind w:firstLine="720"/>
        <w:rPr/>
      </w:pPr>
      <w:r>
        <w:rPr/>
      </w:r>
    </w:p>
    <w:p>
      <w:pPr>
        <w:pStyle w:val="Normal"/>
        <w:ind w:firstLine="720"/>
        <w:rPr/>
      </w:pPr>
      <w:r>
        <w:rPr/>
        <w:t>The bonfire was tons of fun, that is, until the rain came. Cindy and the other partygoers ran to their respective cars, lamenting the bad weather. Though text messages, the group had agree to all go home instead of waiting out the rain. Cindy started her car, and began driving home. As she neared Jason’s street, she decided to go over and visit him. Cindy played with the notion that his absence from the party had something to do with the resulting weather.</w:t>
      </w:r>
    </w:p>
    <w:p>
      <w:pPr>
        <w:pStyle w:val="Normal"/>
        <w:ind w:firstLine="720"/>
        <w:rPr/>
      </w:pPr>
      <w:r>
        <w:rPr/>
        <w:t>She found his home number on her phone, but there came no answer. Could Jason be asleep? No, it was 9 pm on a Friday; no one in high school went to bed that early. Turning onto his street, she then noticed his Mustang parked outside of a house that wasn’t his; it had to be that woman that he was hanging with. She remembered the guys saying that this lady was alright, letting the boys hang out after school while she was gone. What was the harm in going to her house to look for Jason?</w:t>
      </w:r>
    </w:p>
    <w:p>
      <w:pPr>
        <w:pStyle w:val="Normal"/>
        <w:ind w:firstLine="720"/>
        <w:rPr/>
      </w:pPr>
      <w:r>
        <w:rPr/>
        <w:t>After pulling into the driveway, she turned off her car, and exited it under an umbrella. She knocked on the door, but no reply. A normal person would’ve just left, but Cindy was determined to get in. She looked around to make sure no one was watching, and began picking the lock with her Swiss Army Knife. After about 15 minutes of unsuccessful tries, the lock gave way and she entered the house.</w:t>
      </w:r>
    </w:p>
    <w:p>
      <w:pPr>
        <w:pStyle w:val="Normal"/>
        <w:ind w:firstLine="720"/>
        <w:rPr/>
      </w:pPr>
      <w:r>
        <w:rPr/>
        <w:t>She looked around as she closed and re-locked the door behind her; the room was dark except for one lamp on in the living room. She heard a faint noise, and crept closer to discern what it was: it was someone moaning. As she drew nearer, the moans became more audible. Was the woman living here having sex, and if so, was she doing it with Jason?</w:t>
      </w:r>
    </w:p>
    <w:p>
      <w:pPr>
        <w:pStyle w:val="Normal"/>
        <w:ind w:firstLine="720"/>
        <w:rPr/>
      </w:pPr>
      <w:r>
        <w:rPr/>
        <w:t>“</w:t>
      </w:r>
      <w:r>
        <w:rPr/>
        <w:t>I knew it,” she said to herself. “He’s fucking her! What a cougar.”</w:t>
      </w:r>
    </w:p>
    <w:p>
      <w:pPr>
        <w:pStyle w:val="Normal"/>
        <w:ind w:firstLine="720"/>
        <w:rPr/>
      </w:pPr>
      <w:r>
        <w:rPr/>
        <w:t>She drew nearer to the door, which was partially ajar. Silently and slowly she peeked inside and gasped at what she saw. In this dim lamplight of the room she saw a woman, with the hugest tits she had ever seen! They hung from her chest like two, inflated, flesh-colored sacs that were each the size of medicine balls, with flashlight sized nipples jutting from her plate-sized areolas. The woman continued to moan loudly as milk cascaded from both her tits.</w:t>
      </w:r>
    </w:p>
    <w:p>
      <w:pPr>
        <w:pStyle w:val="Normal"/>
        <w:ind w:firstLine="720"/>
        <w:rPr/>
      </w:pPr>
      <w:r>
        <w:rPr/>
        <w:t>Looking harder, Cindy saw that she was on top of someone. It took a while, but what she saw was a man sucking on the woman engorged nipple…it was Jason! She couldn’t take it any longer, this was weird! She burst in the room, alarming the two lovers.</w:t>
      </w:r>
    </w:p>
    <w:p>
      <w:pPr>
        <w:pStyle w:val="Normal"/>
        <w:ind w:firstLine="720"/>
        <w:rPr/>
      </w:pPr>
      <w:r>
        <w:rPr/>
        <w:t>“</w:t>
      </w:r>
      <w:r>
        <w:rPr/>
        <w:t>Jason, what’s going on here?!?” cried Cindy. Jason looked up at his friend, his head still buried beneath the giant mammary. He gently pushed Mary off of him and got off the bed to stand before his friend. Cindy looked down in horror: Jason was wearing a diaper.</w:t>
      </w:r>
    </w:p>
    <w:p>
      <w:pPr>
        <w:pStyle w:val="Normal"/>
        <w:ind w:firstLine="720"/>
        <w:rPr/>
      </w:pPr>
      <w:r>
        <w:rPr/>
        <w:t>“</w:t>
      </w:r>
      <w:r>
        <w:rPr/>
        <w:t>Milk me…fuck me…” moaned Mary as she began to wet the bed with milk and cum. Cindy looked back and forth at her and Jason. She was simply regretting being here.</w:t>
      </w:r>
    </w:p>
    <w:p>
      <w:pPr>
        <w:pStyle w:val="Normal"/>
        <w:ind w:firstLine="720"/>
        <w:rPr/>
      </w:pPr>
      <w:r>
        <w:rPr/>
        <w:t>“</w:t>
      </w:r>
      <w:r>
        <w:rPr/>
        <w:t>Listen, Cindy, it’s kind of complicated. I started helping out Mary around her house, just to be nice, you know, because her husband left her. Then one day, her breasts started getting huge, and she had no one to help her…but me.” Cindy looked into her friend’s honest eyes, trying not to stare at the horny, lactating woman that lay in the bed.</w:t>
      </w:r>
    </w:p>
    <w:p>
      <w:pPr>
        <w:pStyle w:val="Normal"/>
        <w:ind w:firstLine="720"/>
        <w:rPr/>
      </w:pPr>
      <w:r>
        <w:rPr/>
        <w:t>“</w:t>
      </w:r>
      <w:r>
        <w:rPr/>
        <w:t>Listen,” continued Jason. “Please don’t tell my folks, or the guys. Let’s talk this out, I’ll…I’ll do anything.”</w:t>
      </w:r>
    </w:p>
    <w:p>
      <w:pPr>
        <w:pStyle w:val="Normal"/>
        <w:ind w:firstLine="720"/>
        <w:rPr/>
      </w:pPr>
      <w:r>
        <w:rPr/>
        <w:t>“</w:t>
      </w:r>
      <w:r>
        <w:rPr/>
        <w:t>Anything?” asked Cindy apprehensively.</w:t>
      </w:r>
    </w:p>
    <w:p>
      <w:pPr>
        <w:pStyle w:val="Normal"/>
        <w:ind w:firstLine="720"/>
        <w:rPr/>
      </w:pPr>
      <w:r>
        <w:rPr/>
        <w:t>“</w:t>
      </w:r>
      <w:r>
        <w:rPr/>
        <w:t>Sure,” said Jason, “anything that possible and reasonable. We can work this out.”</w:t>
      </w:r>
    </w:p>
    <w:p>
      <w:pPr>
        <w:pStyle w:val="Normal"/>
        <w:ind w:firstLine="720"/>
        <w:rPr/>
      </w:pPr>
      <w:r>
        <w:rPr/>
        <w:t>To Jason’s amazement, Cindy began to undress. Kicking aside her clothes she slowly walked toward Jason. Jason was amazed at the sight of her naked body; he’d known Cindy since middle school, so this was very shocking. She stopped in front of Jason and began rubbing the crotch of his diapers.</w:t>
      </w:r>
    </w:p>
    <w:p>
      <w:pPr>
        <w:pStyle w:val="Normal"/>
        <w:ind w:firstLine="720"/>
        <w:rPr/>
      </w:pPr>
      <w:r>
        <w:rPr/>
        <w:t>“</w:t>
      </w:r>
      <w:r>
        <w:rPr/>
        <w:t>I need doing,” she said.</w:t>
      </w:r>
    </w:p>
    <w:p>
      <w:pPr>
        <w:pStyle w:val="Normal"/>
        <w:ind w:firstLine="720"/>
        <w:rPr/>
      </w:pPr>
      <w:r>
        <w:rPr/>
        <w:t>Jason moaned softly, as his dick became erect under his diaper. He cupped his hands around Cindy’s firm tits, and began to fondle them. She took one of his hands away from her breast and brought it to her hairy pussy. As Jason rubbed her womanhood, he felt it moisten after a few minutes. She then removed his diaper and rubbed his stiff dick, moaning as she gave him a passionate kiss.</w:t>
      </w:r>
    </w:p>
    <w:p>
      <w:pPr>
        <w:pStyle w:val="Normal"/>
        <w:ind w:firstLine="720"/>
        <w:rPr/>
      </w:pPr>
      <w:r>
        <w:rPr/>
        <w:t>“</w:t>
      </w:r>
      <w:r>
        <w:rPr/>
        <w:t>Please, children,” Mary said. Jason broke his kiss with Cindy; he’d forgotten all about Mary, the poor thing. Mary was writhing in the bed and began to caress her huge nipples. “Come and drink, please. I’m so horny.”</w:t>
      </w:r>
    </w:p>
    <w:p>
      <w:pPr>
        <w:pStyle w:val="Normal"/>
        <w:ind w:firstLine="720"/>
        <w:rPr/>
      </w:pPr>
      <w:r>
        <w:rPr/>
        <w:t>Jason led Cindy over to the bed, climbed into it and began to drink from Mary’s left breast. Cindy walked over the side of the bed and ran her fingers through Mary’s long, red hair. Mary smiled and ran her hand over Cindy’s naked body; she found Cindy’s bush of dark pubic hair to be quite arousing, and her C-cup breasts were so adorable.</w:t>
      </w:r>
    </w:p>
    <w:p>
      <w:pPr>
        <w:pStyle w:val="Normal"/>
        <w:ind w:firstLine="720"/>
        <w:rPr/>
      </w:pPr>
      <w:r>
        <w:rPr/>
        <w:t>“</w:t>
      </w:r>
      <w:r>
        <w:rPr/>
        <w:t>What’s your name, my child?” asked Mary.</w:t>
      </w:r>
    </w:p>
    <w:p>
      <w:pPr>
        <w:pStyle w:val="Normal"/>
        <w:ind w:firstLine="720"/>
        <w:rPr/>
      </w:pPr>
      <w:r>
        <w:rPr/>
        <w:t>“</w:t>
      </w:r>
      <w:r>
        <w:rPr/>
        <w:t>Cindy,” she replied. “Oh, mother, I’m so thirsty.”</w:t>
      </w:r>
    </w:p>
    <w:p>
      <w:pPr>
        <w:pStyle w:val="Normal"/>
        <w:ind w:firstLine="720"/>
        <w:rPr/>
      </w:pPr>
      <w:r>
        <w:rPr/>
        <w:t>Mary smiled and brought Cindy’s face to hers, giving her a long passionate kiss. “Then, drink my child. Drink all you want.”</w:t>
      </w:r>
    </w:p>
    <w:p>
      <w:pPr>
        <w:pStyle w:val="Normal"/>
        <w:ind w:firstLine="720"/>
        <w:rPr/>
      </w:pPr>
      <w:r>
        <w:rPr/>
        <w:t>Cindy smiled, climbed into the bed beside Jason, and greedily sucked at Mary’s teat. Jason stopped drinking and sat watching the beautiful sight of Cindy lapping at Mary’s wet nipple. With a mischievous look, he got behind Cindy, grabbed her hips and rammed his hard member into her furry snatch.</w:t>
      </w:r>
    </w:p>
    <w:p>
      <w:pPr>
        <w:pStyle w:val="Normal"/>
        <w:ind w:firstLine="720"/>
        <w:rPr/>
      </w:pPr>
      <w:r>
        <w:rPr/>
        <w:t>“</w:t>
      </w:r>
      <w:r>
        <w:rPr/>
        <w:t>Mmmph!” she let out a muffled yell; her mouth totally filled with Mary’s nipple. Reflexively she clamped her teeth hard on the nipple, making Mary shout in pleasure. Jason slowly began rocking his hips, looking down he saw blood-mingled cum dripping from Cindy’s vagina. He smiled to himself; until now, Cindy had been a virgin, making him her first, so Jason decided to be a bit gentler, rubbing Cindy’s soft ass lovingly. How could life get any better?</w:t>
      </w:r>
    </w:p>
    <w:p>
      <w:pPr>
        <w:pStyle w:val="Normal"/>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7T09:17:00Z</dcterms:created>
  <dc:creator>Truly Blessed</dc:creator>
  <dc:description/>
  <cp:keywords/>
  <dc:language>en-US</dc:language>
  <cp:lastModifiedBy>Truly Blessed</cp:lastModifiedBy>
  <dcterms:modified xsi:type="dcterms:W3CDTF">2008-12-07T19:54:00Z</dcterms:modified>
  <cp:revision>3</cp:revision>
  <dc:subject/>
  <dc:title>“Milk from Mother Mary: Part 2”</dc:title>
</cp:coreProperties>
</file>